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673860</wp:posOffset>
                </wp:positionV>
                <wp:extent cx="6604000" cy="191262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912680"/>
                          <a:chOff x="0" y="0"/>
                          <a:chExt cx="6603840" cy="1912680"/>
                        </a:xfrm>
                      </wpg:grpSpPr>
                      <wps:wsp>
                        <wps:cNvSpPr/>
                        <wps:spPr>
                          <a:xfrm>
                            <a:off x="0" y="163800"/>
                            <a:ext cx="12600" cy="17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36">
                                <a:moveTo>
                                  <a:pt x="0" y="27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6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160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11600"/>
                            <a:ext cx="1260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18">
                                <a:moveTo>
                                  <a:pt x="0" y="0"/>
                                </a:moveTo>
                                <a:lnTo>
                                  <a:pt x="0" y="28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1160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11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11600"/>
                            <a:ext cx="1260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18">
                                <a:moveTo>
                                  <a:pt x="0" y="0"/>
                                </a:moveTo>
                                <a:lnTo>
                                  <a:pt x="0" y="28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11600"/>
                            <a:ext cx="1260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18">
                                <a:moveTo>
                                  <a:pt x="0" y="0"/>
                                </a:moveTo>
                                <a:lnTo>
                                  <a:pt x="0" y="28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13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132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131.8pt;width:520pt;height:150.6pt" coordorigin="649,2636" coordsize="10400,3012">
                <v:shape id="shape_0" coordsize="20,2736" path="m0,2735l0,0e" stroked="t" o:allowincell="f" style="position:absolute;left:649;top:2894;width:19;height:275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767;top:2812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40l0,0l39,0e" stroked="t" o:allowincell="f" style="position:absolute;left:649;top:2812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227;top:2812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818" path="m0,0l0,2817e" stroked="t" o:allowincell="f" style="position:absolute;left:4109;top:2812;width:19;height:28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2812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0990;top:2812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18" path="m0,0l0,2817e" stroked="t" o:allowincell="f" style="position:absolute;left:7569;top:2812;width:19;height:28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818" path="m0,0l0,2817e" stroked="t" o:allowincell="f" style="position:absolute;left:11029;top:2812;width:19;height:28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9911;top:2636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1;top:263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263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2637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2664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2803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2803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2803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2864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288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3625850</wp:posOffset>
                </wp:positionV>
                <wp:extent cx="6604000" cy="1827530"/>
                <wp:effectExtent l="6985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827360"/>
                          <a:chOff x="0" y="0"/>
                          <a:chExt cx="6603840" cy="1827360"/>
                        </a:xfrm>
                      </wpg:grpSpPr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285.5pt;width:520pt;height:143.9pt" coordorigin="649,5710" coordsize="10400,2878">
                <v:shape id="shape_0" coordsize="3263,20" path="m0,0l3263,0e" stroked="t" o:allowincell="f" style="position:absolute;left:767;top:575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575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575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649;top:571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4227;top:575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575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4109;top:571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575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990;top:575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7569;top:571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859" path="m0,0l0,2858e" stroked="t" o:allowincell="f" style="position:absolute;left:11029;top:571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5492750</wp:posOffset>
                </wp:positionV>
                <wp:extent cx="6604000" cy="1827530"/>
                <wp:effectExtent l="6985" t="635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827360"/>
                          <a:chOff x="0" y="0"/>
                          <a:chExt cx="6603840" cy="1827360"/>
                        </a:xfrm>
                      </wpg:grpSpPr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32.5pt;width:520pt;height:143.9pt" coordorigin="649,8650" coordsize="10400,2878">
                <v:shape id="shape_0" coordsize="3263,20" path="m0,0l3263,0e" stroked="t" o:allowincell="f" style="position:absolute;left:767;top:869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869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869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649;top:865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4227;top:869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869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4109;top:865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869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990;top:869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7569;top:865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859" path="m0,0l0,2858e" stroked="t" o:allowincell="f" style="position:absolute;left:11029;top:865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7359650</wp:posOffset>
                </wp:positionV>
                <wp:extent cx="6604000" cy="1827530"/>
                <wp:effectExtent l="6985" t="635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827360"/>
                          <a:chOff x="0" y="0"/>
                          <a:chExt cx="660384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9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79.5pt;width:520pt;height:143.9pt" coordorigin="649,11590" coordsize="10400,2878">
                <v:shape id="shape_0" coordsize="20,2859" path="m0,0l0,2858e" stroked="t" o:allowincell="f" style="position:absolute;left:649;top:1159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7;top:1163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1163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1163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227;top:1163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1163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4109;top:1159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7687;top:1163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990;top:1163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59" path="m0,0l0,2858e" stroked="t" o:allowincell="f" style="position:absolute;left:7569;top:1159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859" path="m0,0l0,2858e" stroked="t" o:allowincell="f" style="position:absolute;left:11029;top:11590;width:19;height:28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9226550</wp:posOffset>
                </wp:positionV>
                <wp:extent cx="6604000" cy="38735"/>
                <wp:effectExtent l="6985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38880"/>
                          <a:chOff x="0" y="0"/>
                          <a:chExt cx="66038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98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9"/>
                                </a:move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6.5pt;width:520pt;height:3.05pt" coordorigin="649,14530" coordsize="10400,61">
                <v:shape id="shape_0" coordsize="20,41" path="m10,40l0,40l0,0e" stroked="t" o:allowincell="f" style="position:absolute;left:649;top:14530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4109;top:14530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767;top:1457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49;top:1457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070;top:1457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7569;top:14530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227;top:1457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30;top:14571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11029;top:14530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7687;top:14571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9l39,9l39,0e" stroked="t" o:allowincell="f" style="position:absolute;left:10990;top:14561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486025" cy="579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ng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13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ng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13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21050</wp:posOffset>
                </wp:positionH>
                <wp:positionV relativeFrom="page">
                  <wp:posOffset>1031875</wp:posOffset>
                </wp:positionV>
                <wp:extent cx="3657600" cy="21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3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don’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so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’l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a/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pt;mso-wrap-distance-left:9.05pt;mso-wrap-distance-right:9.05pt;mso-wrap-distance-top:0pt;mso-wrap-distance-bottom:0pt;margin-top:81.25pt;mso-position-vertical-relative:page;margin-left:2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53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don’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think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so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think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’l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b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a/a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ge">
                  <wp:posOffset>1146810</wp:posOffset>
                </wp:positionV>
                <wp:extent cx="1613535" cy="21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you’l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a/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7pt;mso-wrap-distance-left:9.05pt;mso-wrap-distance-right:9.05pt;mso-wrap-distance-top:0pt;mso-wrap-distance-bottom:0pt;margin-top:90.3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think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you’l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b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a/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85975</wp:posOffset>
                </wp:positionH>
                <wp:positionV relativeFrom="page">
                  <wp:posOffset>1146810</wp:posOffset>
                </wp:positionV>
                <wp:extent cx="995045" cy="21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5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7pt;mso-wrap-distance-left:9.05pt;mso-wrap-distance-right:9.05pt;mso-wrap-distance-top:0pt;mso-wrap-distance-bottom:0pt;margin-top:90.3pt;mso-position-vertical-relative:page;margin-left:16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59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21050</wp:posOffset>
                </wp:positionH>
                <wp:positionV relativeFrom="page">
                  <wp:posOffset>1261110</wp:posOffset>
                </wp:positionV>
                <wp:extent cx="1656080" cy="215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2"/>
                                <w:w w:val="90"/>
                                <w:sz w:val="30"/>
                                <w:szCs w:val="3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u’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6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robabl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7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pt;mso-wrap-distance-left:9.05pt;mso-wrap-distance-right:9.05pt;mso-wrap-distance-top:0pt;mso-wrap-distance-bottom:0pt;margin-top:99.3pt;mso-position-vertical-relative:page;margin-left:2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2"/>
                          <w:w w:val="90"/>
                          <w:sz w:val="30"/>
                          <w:szCs w:val="30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ou’r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6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probabl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7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r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56915</wp:posOffset>
                </wp:positionH>
                <wp:positionV relativeFrom="page">
                  <wp:posOffset>4443095</wp:posOffset>
                </wp:positionV>
                <wp:extent cx="915035" cy="215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air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ty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pt;mso-wrap-distance-left:9.05pt;mso-wrap-distance-right:9.05pt;mso-wrap-distance-top:0pt;mso-wrap-distance-bottom:0pt;margin-top:349.85pt;mso-position-vertical-relative:page;margin-left:25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air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ty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90820</wp:posOffset>
                </wp:positionH>
                <wp:positionV relativeFrom="page">
                  <wp:posOffset>4443095</wp:posOffset>
                </wp:positionV>
                <wp:extent cx="1241425" cy="215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vi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pt;mso-wrap-distance-left:9.05pt;mso-wrap-distance-right:9.05pt;mso-wrap-distance-top:0pt;mso-wrap-distance-bottom:0pt;margin-top:349.85pt;mso-position-vertical-relative:page;margin-left:41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vi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1570</wp:posOffset>
                </wp:positionH>
                <wp:positionV relativeFrom="page">
                  <wp:posOffset>4493895</wp:posOffset>
                </wp:positionV>
                <wp:extent cx="771525" cy="215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urge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7pt;mso-wrap-distance-left:9.05pt;mso-wrap-distance-right:9.05pt;mso-wrap-distance-top:0pt;mso-wrap-distance-bottom:0pt;margin-top:353.85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urge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10890</wp:posOffset>
                </wp:positionH>
                <wp:positionV relativeFrom="page">
                  <wp:posOffset>6309995</wp:posOffset>
                </wp:positionV>
                <wp:extent cx="807085" cy="215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desig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7pt;mso-wrap-distance-left:9.05pt;mso-wrap-distance-right:9.05pt;mso-wrap-distance-top:0pt;mso-wrap-distance-bottom:0pt;margin-top:496.85pt;mso-position-vertical-relative:page;margin-left:2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50205</wp:posOffset>
                </wp:positionH>
                <wp:positionV relativeFrom="page">
                  <wp:posOffset>6309995</wp:posOffset>
                </wp:positionV>
                <wp:extent cx="922655" cy="215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ur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7pt;mso-wrap-distance-left:9.05pt;mso-wrap-distance-right:9.05pt;mso-wrap-distance-top:0pt;mso-wrap-distance-bottom:0pt;margin-top:496.85pt;mso-position-vertical-relative:page;margin-left:42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ur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62355</wp:posOffset>
                </wp:positionH>
                <wp:positionV relativeFrom="page">
                  <wp:posOffset>6360795</wp:posOffset>
                </wp:positionV>
                <wp:extent cx="909955" cy="215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4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pt;mso-wrap-distance-left:9.05pt;mso-wrap-distance-right:9.05pt;mso-wrap-distance-top:0pt;mso-wrap-distance-bottom:0pt;margin-top:500.85pt;mso-position-vertical-relative:page;margin-left:8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n</w:t>
                      </w:r>
                      <w:r>
                        <w:rPr>
                          <w:color w:val="231F20"/>
                          <w:spacing w:val="4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92805</wp:posOffset>
                </wp:positionH>
                <wp:positionV relativeFrom="page">
                  <wp:posOffset>8176895</wp:posOffset>
                </wp:positionV>
                <wp:extent cx="643255" cy="215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7pt;mso-wrap-distance-left:9.05pt;mso-wrap-distance-right:9.05pt;mso-wrap-distance-top:0pt;mso-wrap-distance-bottom:0pt;margin-top:643.85pt;mso-position-vertical-relative:page;margin-left:2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n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205095</wp:posOffset>
                </wp:positionH>
                <wp:positionV relativeFrom="page">
                  <wp:posOffset>8176895</wp:posOffset>
                </wp:positionV>
                <wp:extent cx="1412875" cy="215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3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nglish</w:t>
                            </w:r>
                            <w:r>
                              <w:rPr>
                                <w:color w:val="231F20"/>
                                <w:spacing w:val="3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e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7pt;mso-wrap-distance-left:9.05pt;mso-wrap-distance-right:9.05pt;mso-wrap-distance-top:0pt;mso-wrap-distance-bottom:0pt;margin-top:643.85pt;mso-position-vertical-relative:page;margin-left:4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n</w:t>
                      </w:r>
                      <w:r>
                        <w:rPr>
                          <w:color w:val="231F20"/>
                          <w:spacing w:val="3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English</w:t>
                      </w:r>
                      <w:r>
                        <w:rPr>
                          <w:color w:val="231F20"/>
                          <w:spacing w:val="3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91895</wp:posOffset>
                </wp:positionH>
                <wp:positionV relativeFrom="page">
                  <wp:posOffset>8227695</wp:posOffset>
                </wp:positionV>
                <wp:extent cx="650875" cy="215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7pt;mso-wrap-distance-left:9.05pt;mso-wrap-distance-right:9.05pt;mso-wrap-distance-top:0pt;mso-wrap-distance-bottom:0pt;margin-top:647.85pt;mso-position-vertical-relative:page;margin-left: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845" cy="1720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07895</wp:posOffset>
                </wp:positionH>
                <wp:positionV relativeFrom="page">
                  <wp:posOffset>9462770</wp:posOffset>
                </wp:positionV>
                <wp:extent cx="4808220" cy="2889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22.75pt;mso-wrap-distance-left:9.05pt;mso-wrap-distance-right:9.05pt;mso-wrap-distance-top:0pt;mso-wrap-distance-bottom:0pt;margin-top:745.1pt;mso-position-vertical-relative:page;margin-left:17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9100</wp:posOffset>
                </wp:positionH>
                <wp:positionV relativeFrom="page">
                  <wp:posOffset>9259570</wp:posOffset>
                </wp:positionV>
                <wp:extent cx="6591300" cy="158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29.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100</wp:posOffset>
                </wp:positionH>
                <wp:positionV relativeFrom="page">
                  <wp:posOffset>1791970</wp:posOffset>
                </wp:positionV>
                <wp:extent cx="2197100" cy="17887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6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ennis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lay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0.85pt;mso-wrap-distance-left:9.05pt;mso-wrap-distance-right:9.05pt;mso-wrap-distance-top:0pt;mso-wrap-distance-bottom:0pt;margin-top:141.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6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ennis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lay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16200</wp:posOffset>
                </wp:positionH>
                <wp:positionV relativeFrom="page">
                  <wp:posOffset>1791970</wp:posOffset>
                </wp:positionV>
                <wp:extent cx="2197100" cy="178879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4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flight</w:t>
                            </w:r>
                            <w:r>
                              <w:rPr>
                                <w:color w:val="231F20"/>
                                <w:spacing w:val="3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ttendan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0.85pt;mso-wrap-distance-left:9.05pt;mso-wrap-distance-right:9.05pt;mso-wrap-distance-top:0pt;mso-wrap-distance-bottom:0pt;margin-top:141.1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4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flight</w:t>
                      </w:r>
                      <w:r>
                        <w:rPr>
                          <w:color w:val="231F20"/>
                          <w:spacing w:val="3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ttendan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813300</wp:posOffset>
                </wp:positionH>
                <wp:positionV relativeFrom="page">
                  <wp:posOffset>1791970</wp:posOffset>
                </wp:positionV>
                <wp:extent cx="2197100" cy="178879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awy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0.85pt;mso-wrap-distance-left:9.05pt;mso-wrap-distance-right:9.05pt;mso-wrap-distance-top:0pt;mso-wrap-distance-bottom:0pt;margin-top:141.1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awy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996305</wp:posOffset>
                </wp:positionH>
                <wp:positionV relativeFrom="page">
                  <wp:posOffset>1054100</wp:posOffset>
                </wp:positionV>
                <wp:extent cx="914400" cy="1524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83pt;mso-position-vertical-relative:page;margin-left:47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098675</wp:posOffset>
                </wp:positionH>
                <wp:positionV relativeFrom="page">
                  <wp:posOffset>1168400</wp:posOffset>
                </wp:positionV>
                <wp:extent cx="914400" cy="1524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92pt;mso-position-vertical-relative:page;margin-left:1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0:00Z</dcterms:created>
  <dc:creator>James Jaen</dc:creator>
  <dc:description/>
  <cp:keywords/>
  <dc:language>en-US</dc:language>
  <cp:lastModifiedBy>Zeke Pobanz</cp:lastModifiedBy>
  <dcterms:modified xsi:type="dcterms:W3CDTF">2018-03-21T00:30:00Z</dcterms:modified>
  <cp:revision>2</cp:revision>
  <dc:subject/>
  <dc:title>untitled</dc:title>
</cp:coreProperties>
</file>